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 SMS-сообщениях, которые Сбербанк рассылает получателям пенсии,  теперь каждая выплата указывается отдельно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ами Сбербанка в Мглинском районе пользуются 1453 получателя пенсии. Ежемесячно выплата производится с 13 по 20 числ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марта стало то, что в  SMS-сообщениях, рассылаемых Сбербанком, с этого месяца  указывается не общая сумма пенсии и иных социальных выплат, которые получает пенсионер, а сумма каждой выплаты отдельно. Т.е. в  одном SMS- сообщении, например,  указывается размер страховой пенсии, в другом – размер ЕДВ,  и т.д. Это дает возможность получателям пенсии и иных выплат контролировать поступление средств, сравнивать их сумму, видеть размер увеличения и т.д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практика будет продолжена и в дальнейшем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само перечисление пенсии и иных выплат </w:t>
      </w:r>
      <w:r>
        <w:rPr>
          <w:rFonts w:cs="Times New Roman" w:ascii="Times New Roman" w:hAnsi="Times New Roman"/>
          <w:b/>
          <w:sz w:val="24"/>
          <w:szCs w:val="24"/>
        </w:rPr>
        <w:t>по линии Пенсионного фонда</w:t>
      </w:r>
      <w:r>
        <w:rPr>
          <w:rFonts w:cs="Times New Roman" w:ascii="Times New Roman" w:hAnsi="Times New Roman"/>
          <w:sz w:val="24"/>
          <w:szCs w:val="24"/>
        </w:rPr>
        <w:t xml:space="preserve">  производится, как и прежде, однократно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6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3-17T13:56:00Z</dcterms:modified>
  <cp:revision>2</cp:revision>
  <dc:subject/>
  <dc:title>ПФР</dc:title>
</cp:coreProperties>
</file>